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s-ES"/>
        </w:rPr>
      </w:pPr>
      <w:r>
        <w:rPr>
          <w:rFonts w:cs="Arial" w:ascii="Arial" w:hAnsi="Arial"/>
          <w:b/>
          <w:sz w:val="24"/>
          <w:szCs w:val="24"/>
          <w:lang w:val="es-ES"/>
        </w:rPr>
        <w:t>El futuro de Vitoria-Gasteiz es Capital</w:t>
      </w:r>
    </w:p>
    <w:p>
      <w:pPr>
        <w:pStyle w:val="NormalWeb"/>
        <w:jc w:val="both"/>
        <w:rPr/>
      </w:pPr>
      <w:r>
        <w:rPr>
          <w:rFonts w:cs="Arial" w:ascii="Arial" w:hAnsi="Arial"/>
          <w:sz w:val="24"/>
          <w:szCs w:val="24"/>
        </w:rPr>
        <w:t xml:space="preserve">Aunque nos parezca mentira, la Comunidad Autónoma de Euskadi no tiene capital. Y la verdad es que, aunque hoy pueda parecer increíble, no es de extrañar si echamos un vistazo a las diferentes propuestas que la “sopa de letras” política del momento efectuó durante el proceso estatutario. La absoluta falta de coincidencias hizo que en uno de los artículos más </w:t>
      </w:r>
      <w:r>
        <w:rPr>
          <w:rFonts w:cs="Arial" w:ascii="Arial" w:hAnsi="Arial"/>
          <w:i/>
          <w:sz w:val="24"/>
          <w:szCs w:val="24"/>
        </w:rPr>
        <w:t>light</w:t>
      </w:r>
      <w:r>
        <w:rPr>
          <w:rFonts w:cs="Arial" w:ascii="Arial" w:hAnsi="Arial"/>
          <w:sz w:val="24"/>
          <w:szCs w:val="24"/>
        </w:rPr>
        <w:t xml:space="preserve"> del Estatuto de Gernika no sólo no se mencionase la Capital de la “estatuyente” Comunidad, sino que ni siquiera existiese tal condición. Así, se sustituyó el término “capital” por el más eufemístico de “sede de las instituciones comunes”. Quizás por eso, a pesar de esta nueva andadura que ha situado a nuestra ciudad como marco y referente de la vida política de Euskadi y que nos ha aportado innumerables beneficios sociales y económicos, los vitorianos y vitorianas no hemos sido conscientes de su importancia.</w:t>
      </w:r>
    </w:p>
    <w:p>
      <w:pPr>
        <w:pStyle w:val="NormalWeb"/>
        <w:jc w:val="both"/>
        <w:rPr>
          <w:rFonts w:ascii="Arial" w:hAnsi="Arial" w:cs="Arial"/>
          <w:sz w:val="24"/>
          <w:szCs w:val="24"/>
        </w:rPr>
      </w:pPr>
      <w:r>
        <w:rPr>
          <w:rFonts w:cs="Arial" w:ascii="Arial" w:hAnsi="Arial"/>
          <w:sz w:val="24"/>
          <w:szCs w:val="24"/>
        </w:rPr>
        <w:t>El pasado día 23 de mayo celebramos 25 años desde que por iniciativa de EAJ-PNV y por decisión del Parlamento Vasco, depositario de nuestra soberanía popular, esa sede de las instituciones comunes de la que hablaba el Estatuto de Autonomía de Gernika recayó en nuestra ciudad.</w:t>
      </w:r>
    </w:p>
    <w:p>
      <w:pPr>
        <w:pStyle w:val="NormalWeb"/>
        <w:jc w:val="both"/>
        <w:rPr>
          <w:rFonts w:ascii="Arial" w:hAnsi="Arial" w:cs="Arial"/>
          <w:sz w:val="24"/>
          <w:szCs w:val="24"/>
        </w:rPr>
      </w:pPr>
      <w:r>
        <w:rPr>
          <w:rFonts w:cs="Arial" w:ascii="Arial" w:hAnsi="Arial"/>
          <w:sz w:val="24"/>
          <w:szCs w:val="24"/>
        </w:rPr>
        <w:t>El carácter que esta decisión aportó a la ciudad de Vitoria-Gasteiz confiere a su Ayuntamiento una singularidad cualitativa, respecto de otras entidades locales, desde el momento en que numerosos servicios de la ciudad son demandados y utilizados, además de por los vecinos y vecinas, por un alto porcentaje de población de hecho; población flotante que acude a nuestra ciudad como usuaria, con carácter ocasional o permanente, de los servicios públicos que la Administración Vasca y la Administración del Estado tienen implantados en Vitoria-Gasteiz.</w:t>
      </w:r>
    </w:p>
    <w:p>
      <w:pPr>
        <w:pStyle w:val="NormalWeb"/>
        <w:jc w:val="both"/>
        <w:rPr>
          <w:rFonts w:ascii="Arial" w:hAnsi="Arial" w:cs="Arial"/>
          <w:sz w:val="24"/>
          <w:szCs w:val="24"/>
        </w:rPr>
      </w:pPr>
      <w:r>
        <w:rPr>
          <w:rFonts w:cs="Arial" w:ascii="Arial" w:hAnsi="Arial"/>
          <w:sz w:val="24"/>
          <w:szCs w:val="24"/>
        </w:rPr>
        <w:t>Tras 25 años de andadura, Vitoria-Gasteiz percibe la necesidad de ir más allá en lo que a la capitalidad se refiere. En esto también, y como cabía esperar, nuestro Estatuto se ha quedado corto. Y ésta es una opinión que compartimos todos los Grupos políticos que a día de hoy integramos el Pleno del Ayuntamiento. Incluso aquél que, en clara contradicción, todavía afirma que al texto de Gernika no hay que moverle ni una coma. También la Propuesta de reforma de Estatuto Político de la Comunidad de Euskadi, aprobada por la mayoría absoluta del Parlamento Vasco el pasado 30 de diciembre, consciente de esta necesidad, optaba por este camino e incluía mención explícita a la capitalidad abandonada años atrás.</w:t>
      </w:r>
    </w:p>
    <w:p>
      <w:pPr>
        <w:pStyle w:val="NormalWeb"/>
        <w:jc w:val="both"/>
        <w:rPr>
          <w:rFonts w:ascii="Arial" w:hAnsi="Arial" w:cs="Arial"/>
          <w:sz w:val="24"/>
          <w:szCs w:val="24"/>
        </w:rPr>
      </w:pPr>
      <w:r>
        <w:rPr>
          <w:rFonts w:cs="Arial" w:ascii="Arial" w:hAnsi="Arial"/>
          <w:sz w:val="24"/>
          <w:szCs w:val="24"/>
        </w:rPr>
        <w:t>Es por ello que el Grupo Municipal del PNV, de cara a garantizar el futuro desarrollo de la ciudad en base a la capitalidad, se muestra favorable a impulsar el inicio del debate en torno a la necesidad de modificar el marco jurídico-político actual para avanzar en la designación de Vitoria-Gasteiz, mediante Ley del Parlamento Vasco, como capital de la Comunidad de Euskadi.</w:t>
      </w:r>
    </w:p>
    <w:p>
      <w:pPr>
        <w:pStyle w:val="NormalWeb"/>
        <w:jc w:val="both"/>
        <w:rPr>
          <w:rFonts w:ascii="Arial" w:hAnsi="Arial" w:cs="Arial"/>
          <w:sz w:val="24"/>
          <w:szCs w:val="24"/>
        </w:rPr>
      </w:pPr>
      <w:r>
        <w:rPr>
          <w:rFonts w:cs="Arial" w:ascii="Arial" w:hAnsi="Arial"/>
          <w:sz w:val="24"/>
          <w:szCs w:val="24"/>
        </w:rPr>
        <w:t>Vitoria-Gasteiz debe lograr ahora una Ley de Capitalidad que refuerce su autonomía, al servicio de una gestión administrativa eficaz y cercana a la ciudadanía, y que conlleve la potenciación de las competencias municipales en el marco de una colaboración institucional positiva y de una mejora de la calidad de los servicios de la ciudad que se corresponda con las necesidades y ambiciones de todos los vitorianos y vitorianas.</w:t>
      </w:r>
    </w:p>
    <w:p>
      <w:pPr>
        <w:pStyle w:val="NormalWeb"/>
        <w:jc w:val="both"/>
        <w:rPr>
          <w:rFonts w:ascii="Arial" w:hAnsi="Arial" w:cs="Arial"/>
          <w:sz w:val="24"/>
          <w:szCs w:val="24"/>
        </w:rPr>
      </w:pPr>
      <w:r>
        <w:rPr>
          <w:rFonts w:cs="Arial" w:ascii="Arial" w:hAnsi="Arial"/>
          <w:sz w:val="24"/>
          <w:szCs w:val="24"/>
        </w:rPr>
        <w:t>Una Ley que responda a los anhelos de la ciudadanía que, con su participación e implicación colectiva, ha hecho de Vitoria-Gasteiz lo que es. Una Ley que profundice en los mecanismos de participación ciudadana, refuerce la práctica democrática y estimule la cooperación entre el Ayuntamiento y el movimiento asociativo y los agentes sociales, como factor de progreso y cohesión.</w:t>
      </w:r>
    </w:p>
    <w:p>
      <w:pPr>
        <w:pStyle w:val="NormalWeb"/>
        <w:jc w:val="both"/>
        <w:rPr>
          <w:rFonts w:ascii="Arial" w:hAnsi="Arial" w:cs="Arial"/>
          <w:sz w:val="24"/>
          <w:szCs w:val="24"/>
        </w:rPr>
      </w:pPr>
      <w:r>
        <w:rPr>
          <w:rFonts w:cs="Arial" w:ascii="Arial" w:hAnsi="Arial"/>
          <w:sz w:val="24"/>
          <w:szCs w:val="24"/>
        </w:rPr>
        <w:t>Porque la voluntad de Vitoria-Gasteiz es compartir con su entorno formas específicas de colaboración institucional en la prestación de determinados servicios, que tengan así en cuenta el peso específico de la ciudad. El planeamiento territorial y estratégico del ámbito alavés y vasco; la planificación, coordinación y gestión del transporte de personas y la planificación, construcción, coordinación y gestión de las grandes infraestructuras de comunicaciones y de promoción económica, así como medioambientales, son objetivos que Vitoria-Gasteiz debe compartir con su entorno. Por encima de limitaciones administrativas superadas muy a menudo por la realidad social y urbana.</w:t>
      </w:r>
    </w:p>
    <w:p>
      <w:pPr>
        <w:pStyle w:val="NormalWeb"/>
        <w:jc w:val="both"/>
        <w:rPr>
          <w:rFonts w:ascii="Arial" w:hAnsi="Arial" w:cs="Arial"/>
          <w:sz w:val="24"/>
          <w:szCs w:val="24"/>
        </w:rPr>
      </w:pPr>
      <w:r>
        <w:rPr>
          <w:rFonts w:cs="Arial" w:ascii="Arial" w:hAnsi="Arial"/>
          <w:sz w:val="24"/>
          <w:szCs w:val="24"/>
        </w:rPr>
        <w:t>Una Ley que recoja las ambiciones de nuestros ciudadanos y ciudadanas, impregnada de civismo y solidaridad. En definitiva, un catálogo de derechos cuyo respeto, defensa y cumplimiento sea un orgullo para todos y todas. Una Ley que asegure a todos los ciudadanos y ciudadanas un urbanismo pensado para ellos y para la mejora de la calidad de vida en todos los ámbitos de la ciudad, que favorezca una política propia de vivienda, que tenga en cuenta tanto la construcción como la rehabilitación de los barrios envejecidos y que dé especial prioridad a las necesidades de viviendas asequibles y para la juventud.</w:t>
      </w:r>
    </w:p>
    <w:p>
      <w:pPr>
        <w:pStyle w:val="NormalWeb"/>
        <w:jc w:val="both"/>
        <w:rPr>
          <w:rFonts w:ascii="Arial" w:hAnsi="Arial" w:cs="Arial"/>
          <w:sz w:val="24"/>
          <w:szCs w:val="24"/>
        </w:rPr>
      </w:pPr>
      <w:r>
        <w:rPr>
          <w:rFonts w:cs="Arial" w:ascii="Arial" w:hAnsi="Arial"/>
          <w:sz w:val="24"/>
          <w:szCs w:val="24"/>
        </w:rPr>
        <w:t>Una Ley que quiere el equilibrio de la ciudad con una eficaz prestación del servicio de transportes urbanos, que llegue a todos los ciudadanos y ciudadanas, vivan donde vivan. Una Ley que favorezca una movilidad sostenible que tenga al peatón como destinatario más importante. Una Ley innovadora, que abra la ciudad a las nuevas tecnologías en el campo de las telecomunicaciones, que la hagan más competitiva y que tenga el medio ambiente como prioridad para la acción del Gobierno Municipal.</w:t>
      </w:r>
    </w:p>
    <w:p>
      <w:pPr>
        <w:pStyle w:val="NormalWeb"/>
        <w:jc w:val="both"/>
        <w:rPr>
          <w:rFonts w:ascii="Arial" w:hAnsi="Arial" w:cs="Arial"/>
          <w:sz w:val="24"/>
          <w:szCs w:val="24"/>
        </w:rPr>
      </w:pPr>
      <w:r>
        <w:rPr>
          <w:rFonts w:cs="Arial" w:ascii="Arial" w:hAnsi="Arial"/>
          <w:sz w:val="24"/>
          <w:szCs w:val="24"/>
        </w:rPr>
        <w:t xml:space="preserve">Vitoria-Gasteiz quiere seguir siendo pionera en acción social e impulsar un sistema que sea orgullo de todos y todas así como garantía de igualdad y promoción social; quiere ofrecer a todos unos servicios sociales que permitan el libre desarrollo de la persona, hombre o mujer, especialmente en caso de limitaciones y carencias. </w:t>
      </w:r>
    </w:p>
    <w:p>
      <w:pPr>
        <w:pStyle w:val="NormalWeb"/>
        <w:jc w:val="both"/>
        <w:rPr>
          <w:rFonts w:ascii="Arial" w:hAnsi="Arial" w:cs="Arial"/>
          <w:sz w:val="24"/>
          <w:szCs w:val="24"/>
        </w:rPr>
      </w:pPr>
      <w:r>
        <w:rPr>
          <w:rFonts w:cs="Arial" w:ascii="Arial" w:hAnsi="Arial"/>
          <w:sz w:val="24"/>
          <w:szCs w:val="24"/>
        </w:rPr>
        <w:t>Vitoria-Gasteiz, histórica y recientemente, mantiene unos lazos muy estrechos con Europa, de la que forma parte activa: un proyecto que necesariamente debe tener en cuenta las ciudades y que debe avanzar hacia la consolidación de la autonomía local. La Ley de Capitalidad debe nacer con el deseo de dar respuesta a la demanda de mayor proximidad que hacen las más avanzadas ciudades de Europa; de dar prioridad al nivel de la Administración más cercano; de construir la Europa de la subsidiariedad.</w:t>
      </w:r>
    </w:p>
    <w:p>
      <w:pPr>
        <w:pStyle w:val="NormalWeb"/>
        <w:jc w:val="both"/>
        <w:rPr>
          <w:rFonts w:ascii="Arial" w:hAnsi="Arial" w:cs="Arial"/>
          <w:sz w:val="24"/>
          <w:szCs w:val="24"/>
        </w:rPr>
      </w:pPr>
      <w:r>
        <w:rPr>
          <w:rFonts w:cs="Arial" w:ascii="Arial" w:hAnsi="Arial"/>
          <w:sz w:val="24"/>
          <w:szCs w:val="24"/>
        </w:rPr>
        <w:t>En cualquier caso, Vitoria-Gasteiz es hoy, gracias a quienes aquí vivimos y trabajamos, un símbolo de libertad y progreso. Ciudad de convivencia y cruce de caminos, hecha en la pluralidad y diversidad, ha proyectado al exterior su capacidad de iniciativa, su vocación de modernidad y su compromiso solidario en la construcción de un mundo en paz, basado en el respeto y la tolerancia. Vitoria-Gasteiz, cuna de culturas, vasca y universal, modesta y orgullosa, ha sido y quiere ser un ejemplo en la defensa de los derechos humanos y de los pueblos. Y en esa medida, con todos y contra nadie, desde la complementariedad, el respeto y la ilusión debe ser protagonista principal de esa ciudad de ciudades, Euskal Hiria o Euskópolis, que es la Euskadi-Euskal Herria del futuro.</w:t>
      </w:r>
    </w:p>
    <w:p>
      <w:pPr>
        <w:pStyle w:val="NormalWeb"/>
        <w:jc w:val="both"/>
        <w:rPr>
          <w:rFonts w:ascii="Arial" w:hAnsi="Arial" w:cs="Arial"/>
          <w:sz w:val="24"/>
          <w:szCs w:val="24"/>
        </w:rPr>
      </w:pPr>
      <w:r>
        <w:rPr>
          <w:rFonts w:cs="Arial" w:ascii="Arial" w:hAnsi="Arial"/>
          <w:sz w:val="24"/>
          <w:szCs w:val="24"/>
        </w:rPr>
        <w:t>Por eso, su futuro es para nosotros y nosotras, Capital.</w:t>
      </w:r>
    </w:p>
    <w:p>
      <w:pPr>
        <w:pStyle w:val="Normal"/>
        <w:rPr>
          <w:rFonts w:ascii="Arial" w:hAnsi="Arial" w:cs="Arial"/>
          <w:sz w:val="24"/>
          <w:szCs w:val="24"/>
          <w:lang w:val="es-ES"/>
        </w:rPr>
      </w:pPr>
      <w:r>
        <w:rPr>
          <w:rFonts w:cs="Arial" w:ascii="Arial" w:hAnsi="Arial"/>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0:28:00Z</dcterms:created>
  <dc:creator> </dc:creator>
  <dc:description/>
  <cp:keywords/>
  <dc:language>en-US</dc:language>
  <cp:lastModifiedBy> </cp:lastModifiedBy>
  <dcterms:modified xsi:type="dcterms:W3CDTF">2005-06-15T10:30:00Z</dcterms:modified>
  <cp:revision>1</cp:revision>
  <dc:subject/>
  <dc:title>El futuro de Vitoria-Gasteiz es Capital</dc:title>
</cp:coreProperties>
</file>