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color w:val="666666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33333"/>
          <w:sz w:val="30"/>
          <w:szCs w:val="30"/>
        </w:rPr>
        <w:t>Investigar a fondo</w:t>
      </w:r>
    </w:p>
    <w:p>
      <w:pPr>
        <w:pStyle w:val="Normal"/>
        <w:rPr>
          <w:rFonts w:ascii="Arial" w:hAnsi="Arial" w:cs="Arial"/>
          <w:caps/>
          <w:color w:val="666666"/>
          <w:sz w:val="18"/>
          <w:szCs w:val="18"/>
        </w:rPr>
      </w:pPr>
      <w:r>
        <w:rPr>
          <w:rFonts w:cs="Arial" w:ascii="Arial" w:hAnsi="Arial"/>
          <w:caps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eastAsia="Arial"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18"/>
          <w:szCs w:val="18"/>
        </w:rPr>
        <w:t>Ayer presentó la Fiscalía General del Estado ante el Tribunal Supremo la impugnación de la candidatura Aukera Guztiak a las elecciones vascas del próximo 17 de abril. A esa impugnación se añade la del Gobierno, a través de la Abogacía del Estado, con la misma argumentación: esa plataforma está sometida a la disciplina de ETA y ha sido promovida por la ilegalizada Batasuna.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eastAsia="Arial"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18"/>
          <w:szCs w:val="18"/>
        </w:rPr>
        <w:t xml:space="preserve">El alto tribunal deberá decidir sobre el asunto el próximo sábado. A decir verdad, después del tortuoso camino recorrido hasta aquí, nadie debería extrañarse si el Tribunal Supremo atiende ambas impugnaciones y Aukera Guztiak queda definitivamente excluida del proceso electoral y, por supuesto, también ilegalizada. 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Se veía venir. Pocas veces como en este caso se han visto funcionar tan sincronizadamente, con un ritmo tan frenético, con tan alta minuciosidad, a todos los aparatos del Estado. Políticos, jueces, fiscales, servicios de inteligencia, archiveros y funcionarios catastrales han dedicado dos semanas intensivas a investigar preventivamente a candidatos, avalistas y promotores de Aukera Guztiak. Todo ello con un único propósito decidido de antemano: impedir su participación en las elecciones del 17-A.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A la vista de tanta dedicación y tan probada eficacia, cabe preguntarse si la viabilidad legal de una plataforma electoral es cuestión tan trascendental para la supervivencia del Estado que ha precisado tanto esfuerzo y tanta diligencia. Quienes han llevado a cabo esta misión y quienes la han promovido, alentado y aplaudido, dicen haberlo hecho para que se cumpla la ley. La casualidad ha querido que el fenómeno Aukera Guztiak haya coincidido en el tiempo con el vidrioso asunto del 3% en las obras públicas y la financiación de partidos como fondo, con el desmantelamiento de la punta del iceberg de la corrupción mafiosa en la Costa del Sol y con la divulgación de un informe sobre torturas en Euskal Herria. 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Sería de agradecer que los poderes públicos dedicasen la misma diligencia a investigar las denuncias contra la delincuencia de guante blanco, la corrupción político inmobiliaria y el trato a los detenidos. Hágase cumplir la ley, por supuesto, pero toda la ley y para to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18:00Z</dcterms:created>
  <dc:creator>Saioa Zubizarreta</dc:creator>
  <dc:description/>
  <dc:language>en-US</dc:language>
  <cp:lastModifiedBy>Saioa Zubizarreta</cp:lastModifiedBy>
  <dcterms:modified xsi:type="dcterms:W3CDTF">2005-03-25T15:20:00Z</dcterms:modified>
  <cp:revision>1</cp:revision>
  <dc:subject/>
  <dc:title>Investigar a fondo</dc:title>
</cp:coreProperties>
</file>