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Todo para ganar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>Con vistas al referéndum del próximo domingo, EAJ-PNV es uno de los partidos europeos que más concienzudamente ha examinado los pros y contras del Tratado . Una comisión técnica la estudió durante varios meses, se elaboró un dictamen (</w:t>
      </w:r>
      <w:hyperlink r:id="rId2">
        <w:r>
          <w:rPr>
            <w:rStyle w:val="InternetLink"/>
          </w:rPr>
          <w:t>http://www.eaj-pnv.com</w:t>
        </w:r>
      </w:hyperlink>
      <w:r>
        <w:rPr/>
        <w:t xml:space="preserve"> ), se elevó al EBB  y se aprobó por la Asamblea Naciona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sde que EAJ-PNV participó en la Conferencia de las Nacionalidades de Lausana (1916), hasta la Ponencia Política de Xabier Arzalluz (Iruña, 1977), pasando por la doctrina del lehendakari José Antonio Agirre,  y nuestra posición favorable a Maastricht (1991), Ámsterdam (1997) y Niza (2001), EAJ-PNV siempre se ha posicionado favorable a los pequeños pero continuos pasos en  favor de la construcción europe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rque en su día se dijo SÍ a muchos y constantes pequeños pasos es por lo que ahora tenemos un espacio común y diverso de 450 millones de habitantes, con Parlamento, moneda única y sin aduanas. No hemos llegado a la situación actual a base de decir que NO. Si  ya no hay aduana en el Bidasoa, ni pesetas ni francos, es por que en su día se supo decir  que S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o ocurrió con cuantos tratados se aprobaron previamente, tampoco es éste el que hubiera deseado EAJ-PNV en su integridad, pero mejora  la situación preexistente, merma la capacidad de los Estados y nos permite mayor posibilidad de maniobra en un campo de juego superior. Con este Tratado avanzamos un poco más en la Europa de las Naciones y retrocede otro tanto la Europa de los Estados concebidos como depositarios únicos de la soberaní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AJ-PNV, como organización seria y larga experiencia, ha centrado el debate en clave europea y no española.  En el ámbito cultural, lingüístico y competencial nuestra posición favorable coincide con la mayoría de los nacionalistas galeses, bretones, flamencos, alsacianos, corsos, occitanos y la mayoría de los  partidos nacionalistas al norte de los Pirineos. Y, en el aspecto social, coincidimos con el apoyo explícito de la Confederación Europea de Sindica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tamos en el  buen camino. Porque el futuro es más Europa. Y, desde esta perspectiva, tenemos todo para ganar y nada para perd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orka Agirre</w:t>
      </w:r>
    </w:p>
    <w:p>
      <w:pPr>
        <w:pStyle w:val="Normal"/>
        <w:jc w:val="both"/>
        <w:rPr/>
      </w:pPr>
      <w:r>
        <w:rPr/>
        <w:t>Responsable de Acción Exterior del EBB</w:t>
      </w:r>
    </w:p>
    <w:p>
      <w:pPr>
        <w:pStyle w:val="Normal"/>
        <w:jc w:val="both"/>
        <w:rPr/>
      </w:pPr>
      <w:r>
        <w:rPr/>
        <w:t>EAJ-PNV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aj-pnv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09:21:00Z</dcterms:created>
  <dc:creator> </dc:creator>
  <dc:description/>
  <cp:keywords/>
  <dc:language>en-US</dc:language>
  <cp:lastModifiedBy> </cp:lastModifiedBy>
  <cp:lastPrinted>2005-02-17T17:39:00Z</cp:lastPrinted>
  <dcterms:modified xsi:type="dcterms:W3CDTF">2005-02-18T09:21:00Z</dcterms:modified>
  <cp:revision>2</cp:revision>
  <dc:subject/>
  <dc:title>Todo para ganar</dc:title>
</cp:coreProperties>
</file>