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EDITORIAL (EL DIARIO DE ALAV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 que hay detrá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El empeño del PP en monopolizar y capitalizar a las asociaciones de víctimas del terrorismo las pone en riesgo de convertirse en agentes polític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ha sido la del sábado en Madrid la única vez que un acto público promovido por la Asociación de Víctimas del Terrorismo se les va de las manos a los organizadores y acaba en pura consigna política. Son ya demasiados años de instrumentalizar el dolor ajeno para el beneficio partidista, como para que alguien se sorprenda de la coincidencia en los mensajes y en la int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íctimas del terrorismo tienen todo el derecho a la solidaridad, al reconocimiento social de su dolor, al apoyo institucional y a la compensación necesaria. Y en este amparo son muchas las víctimas que sobrellevan con dignidad su sufrimiento sin necesidad de que nadie pretenda representarlas en monopolio, ni las utilice para sustentar consignas partidistas, ni pretenda convertirlas en agentes polí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que cuando se instrumentaliza la imagen de las víctimas y se hace política en su nombre, se llega a absurdos como organizar una manifestación para que los jueces no apliquen la ley vigente relativa a los beneficios penitenciaros, guste o no. Y se aprovecha, de paso, para corear las consignas de rigor sobre el Plan Ibarretxe y la unidad de Espa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instrumentaliza la imagen de las víctimas se perpetra la desfachatez de discriminarlas, de dividirlas en buenas y malas según convenga. Y Pilar Manjón, la representante de las víctimas del 11-M que sacó los colores a las políticos en el Congreso, a juzgar por los gritos contra ella en la manifestación, no es víctima conven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instrumentaliza la imagen de las víctimas y se pretende identificarlas con la política del partido, en este caso el PP, muchos ciudadanos salen a la calle de buena fe y, para cuando se dan cuenta, están defendiendo con sus aplausos, o con sus gritos, o con su sola presencia a una formación política incapaz de asimilar su derrota electoral, todav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se instrumentaliza la imagen de las víctimas una manifestación se convierte en mitin, del PP, en el que se pide la vuelta de las tropas a Irak, se zarandea al ministro de Defensa, se vitorea a Ángel Acebes y se deja claro de forma apabullante que las víctimas son suyas. Y a estas alturas, el PSOE sin enterars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49:00Z</dcterms:created>
  <dc:creator> </dc:creator>
  <dc:description/>
  <cp:keywords/>
  <dc:language>en-US</dc:language>
  <cp:lastModifiedBy> </cp:lastModifiedBy>
  <dcterms:modified xsi:type="dcterms:W3CDTF">2005-01-24T08:49:00Z</dcterms:modified>
  <cp:revision>2</cp:revision>
  <dc:subject/>
  <dc:title>Lo que hay detrás</dc:title>
</cp:coreProperties>
</file>