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27"/>
          <w:szCs w:val="27"/>
        </w:rPr>
      </w:pPr>
      <w:r>
        <w:rPr>
          <w:rFonts w:cs="Verdana" w:ascii="Verdana" w:hAnsi="Verdana"/>
          <w:b/>
          <w:bCs/>
          <w:color w:val="000000"/>
          <w:sz w:val="27"/>
          <w:szCs w:val="27"/>
        </w:rPr>
        <w:t>La desmesura constitucional</w:t>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rFonts w:ascii="Arial" w:hAnsi="Arial" w:cs="Arial"/>
          <w:b/>
          <w:b/>
          <w:bCs/>
          <w:color w:val="666666"/>
          <w:sz w:val="17"/>
          <w:szCs w:val="17"/>
        </w:rPr>
      </w:pPr>
      <w:r>
        <w:rPr>
          <w:rFonts w:cs="Arial" w:ascii="Arial" w:hAnsi="Arial"/>
          <w:b/>
          <w:bCs/>
          <w:color w:val="666666"/>
          <w:sz w:val="17"/>
          <w:szCs w:val="17"/>
        </w:rPr>
        <w:t>Xosé Luis Barreiro</w:t>
      </w:r>
    </w:p>
    <w:p>
      <w:pPr>
        <w:pStyle w:val="Normal"/>
        <w:rPr>
          <w:rFonts w:ascii="Arial" w:hAnsi="Arial" w:cs="Arial"/>
          <w:b/>
          <w:b/>
          <w:bCs/>
          <w:color w:val="666666"/>
          <w:sz w:val="17"/>
          <w:szCs w:val="17"/>
        </w:rPr>
      </w:pPr>
      <w:r>
        <w:rPr>
          <w:rFonts w:cs="Arial" w:ascii="Arial" w:hAnsi="Arial"/>
          <w:b/>
          <w:bCs/>
          <w:color w:val="666666"/>
          <w:sz w:val="17"/>
          <w:szCs w:val="17"/>
        </w:rPr>
      </w:r>
    </w:p>
    <w:p>
      <w:pPr>
        <w:pStyle w:val="Normal"/>
        <w:rPr/>
      </w:pPr>
      <w:r>
        <w:rPr>
          <w:rFonts w:cs="Arial" w:ascii="Arial" w:hAnsi="Arial"/>
          <w:b/>
          <w:bCs/>
          <w:color w:val="333333"/>
          <w:sz w:val="18"/>
          <w:szCs w:val="18"/>
        </w:rPr>
        <w:t>Visto desde</w:t>
      </w:r>
      <w:r>
        <w:rPr>
          <w:rFonts w:cs="Arial" w:ascii="Arial" w:hAnsi="Arial"/>
          <w:color w:val="333333"/>
          <w:sz w:val="18"/>
          <w:szCs w:val="18"/>
        </w:rPr>
        <w:t xml:space="preserve"> Galicia, creo que el Plan Ibarretxe no va a pasar a la historia ni por su excelencia jurídica, ni por su modernidad política, ni por el balance final de resultados, sino por la desmesurada reacción que provocó en unos partidos que, encelados por su profesión constitucionalista, parecen dispuestos a incendiar España para salvarla.</w:t>
        <w:br/>
        <w:br/>
        <w:t>Contra lo que acostumbra a decir el lehendakari, ningún partido está obligado afrontar un debate fundamental cuando a otro le parece oportuno. Tampoco están obligados a demostrar que es mejor la continuidad que el cambio, ya que la carga de la prueba recae siempre sobre el que inicia el movimiento. Y menos aún se le puede negar al PP y al PSOE el derecho a discrepar radicalmente de un proyecto que está en las antípodas de su cosmovisión política. Lo que sí podemos exigir es que no rieguen fuera del tiesto, que no confundan los debates con las traiciones, que no recurran a vías de excepción o de naturaleza no política para cercenar el debate, y que no introduzcan descalificaciones de gruesa factura a modo de argumentos.</w:t>
        <w:br/>
        <w:br/>
        <w:t>Si el lehendakari cree que el estatuto de libre asociación es el futuro, tiene todo el derecho a proponerlo. Y si el PP y el PSOE creen que por ahí no se va a ninguna parte, tienen derecho a decir que no. Si el tripartito consigue la mayoría en el Parlamento de Vitoria tiene derecho a hacerla valer para impulsar un trámite institucional plenamente legítimo. Pero si en el Congreso de los Diputados sólo consiguen el voto de cuatro amigos, tienen que reconocer su fracaso político. Que el Plan Ibarretxe implique diez o cien cambios en la Constitución no significa que sea ilegítimo o antidemocrático. Pero si en el Congreso de los Diputados le dicen que no están de acuerdo con el camino escogido para la modificación constitucional, no quedará más remedio que volver al principio y buscar fórmulas más realistas y cooperativas.</w:t>
        <w:br/>
        <w:br/>
        <w:t>Lo que nunca debería decir Ibarretxe es que la modificación del marco relacional entre Euskadi y el Estado depende sólo de la parte vasca, porque esa afirmación equivale a una ruptura unilateral de las reglas de juego vigentes. Y lo que en modo alguno deberían decir los constitucionalistas es que cualquier iniciativa que nazca fuera de Madrid es sospechosa, que la única forma de entender el Estado es la que ellos propugnan, que es unilateral una iniciativa que se tramita en sede parlamentaria en el Congreso de los Diputados, y que hay juego parlamentario legal pero ilegítimo, criminal y nauseabundo cuando favorece al tripartito vasco, pero irreprochable y patriótico cuando el voto de Sozialista Abertzaleak deja en minoría al gobierno de Ibarretxe.</w:t>
        <w:br/>
        <w:br/>
        <w:t>Lejos de limitarse a decir ‘‘no’’ al Plan Ibarretxe, y votar en consecuencia, los integrantes del Pacto Antiterrorista se han lanzado a una carga de grueso calibre en la que se habla de desafío al Estado, de ataque frontal contra la democracia, de votos manchados de sangre, de tutela de ETA sobre las instituciones vascas y de desviar el debate hacia el Tribunal Constitucional. Y, lejos de poner en práctica un procedimiento parlamentario que debería servir para que todos los españoles conociésemos los contenidos y argumentos del Plan Ibarretxe, se apunta con creciente insistencia hacia vías de excepción que sólo sirven para calentar el patio y ponernos al borde del abismo.</w:t>
        <w:br/>
        <w:br/>
        <w:t>A Fraga, genio y figura, alumno aventajado del franquismo, se le hace la boca agua pensando aplicar el Art. 155 y suspender la autonomía vasca. A Bono, el cantante que ocupa la cartera de Defensa, se le va la olla jugando a los soldaditos, diciendo simplezas ante los uniformados, y convirtiendo al Ejército un órgano de vigilancia e interpretación constitucional. A Rodríguez Ibarra -el Fraga del PSOE- también le gusta insistir en sus estupideces jurídicas, como si la democracia constitucional fuese gobernable a base de fe de carbonero y verdades de barquero. Rodríguez Zapatero sigue insistiendo en su discurso ad hominem, dando por bueno lo que dice Maragall, por malo lo que dice Ibarretxe, y por no dicho lo que dicen los demás. Y todos parecen dispuestos a seguir en esta espiral de irresponsabilidad y locura que, sin más base que un debate político institucionalizado, presenta a España como una caldera a punto de estallar.</w:t>
        <w:br/>
        <w:br/>
        <w:t>Superado el contexto aznarista en el que fue creado, y convertido en proyecto institucional por una finta de Otegi, tan lógica como inesperada, el Plan Ibarretxe ha perdido fuera de Euskadi la batalla de la opinión pública, y todas sus rentas se reducen a servir de ocasión para un discurso simplificador y regresivo que, visto con perspectiva democrática e histórica, pone los pelos de punta. Quizá por ello deberíamos pensar en acabar pronto este capítulo de la historia y abrir nuevas fórmulas de progreso y profundización para la autonomía de Euskadi. Porque, más allá de las razones formales, la política hay que cotejarla con los resultados. Y parece muy claro que, visto desde esa perspectiva, el Plan Ibarretxe debe ser reformulad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0:11:00Z</dcterms:created>
  <dc:creator> </dc:creator>
  <dc:description/>
  <cp:keywords/>
  <dc:language>en-US</dc:language>
  <cp:lastModifiedBy> </cp:lastModifiedBy>
  <dcterms:modified xsi:type="dcterms:W3CDTF">2005-01-10T10:13:00Z</dcterms:modified>
  <cp:revision>1</cp:revision>
  <dc:subject/>
  <dc:title>La desmesura constitucional</dc:title>
</cp:coreProperties>
</file>