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TA DE PRENSA DEL GRUPO VASCO ANTE LAS ACTUACIONES DE DEL BURGO EN LA COMISION DEL 11-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ilbao, 22 de octubre de 2004. Oficina de Prensa de EAJ/PNV.</w:t>
      </w:r>
    </w:p>
    <w:p>
      <w:pPr>
        <w:pStyle w:val="Normal"/>
        <w:jc w:val="both"/>
        <w:rPr>
          <w:rFonts w:ascii="Arial" w:hAnsi="Arial" w:cs="Arial"/>
        </w:rPr>
      </w:pPr>
      <w:r>
        <w:rPr>
          <w:rFonts w:cs="Arial" w:ascii="Arial" w:hAnsi="Arial"/>
        </w:rPr>
      </w:r>
    </w:p>
    <w:p>
      <w:pPr>
        <w:pStyle w:val="Normal"/>
        <w:jc w:val="both"/>
        <w:rPr/>
      </w:pPr>
      <w:r>
        <w:rPr>
          <w:rFonts w:cs="Arial" w:ascii="Arial" w:hAnsi="Arial"/>
        </w:rPr>
        <w:t>Los portavoces del Grupo Vasco en la Comisión del 11- M, Emilio Olabarria y Margarita Uria, han solicitado al presidente de dicha Comisión  investigar las presuntas irregularidades eventualmente delictivas de Jaime Ignacio del Burgo en la entrega del cuestionario al confidente Rafá Zouhier.</w:t>
      </w:r>
    </w:p>
    <w:p>
      <w:pPr>
        <w:pStyle w:val="Normal"/>
        <w:jc w:val="both"/>
        <w:rPr>
          <w:rFonts w:ascii="Arial" w:hAnsi="Arial" w:cs="Arial"/>
        </w:rPr>
      </w:pPr>
      <w:r>
        <w:rPr>
          <w:rFonts w:cs="Arial" w:ascii="Arial" w:hAnsi="Arial"/>
        </w:rPr>
      </w:r>
    </w:p>
    <w:p>
      <w:pPr>
        <w:pStyle w:val="Normal"/>
        <w:jc w:val="both"/>
        <w:rPr/>
      </w:pPr>
      <w:r>
        <w:rPr>
          <w:rFonts w:cs="Arial" w:ascii="Arial" w:hAnsi="Arial"/>
        </w:rPr>
        <w:t>Los diputados nacionalistas han hecho público una nota de prensa que es la siguient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Habiendo tenido conocimiento de la ilicitud del procedimiento seguido por el Excmo. Sr. D. Jaime Ignacio del Burgo en virtud de la certificación emitida por la Dirección General de Instituciones Penitenciarias, el Grupo Parlamentario Vasco (EAJ-PNV) a través de sus comisionados en la Comisión de Investigación del 11-M, instará al Presidente de la misma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ilucidar si el diputado, D. Jaime Ignacio del Burgo Tajadura,  ha incumplido alguno de los deberes parlamentarios que consigna el artículo 16 del  Reglamento de la Cám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i se ha cometido alguna irregularidad administrativa que merite algún tipo de sanción por el procedimiento utilizado para trasladar el cuestionario al preso Rafá Zouh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or el órgano que resulte competente se practiquen las diligencias que permitan aclarar si se ha cometido un presunto delito de cohecho o usurpación de atribuciones y funciones o de interferencia en la administración de justi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En todo caso, la irregularidad del procedimiento seguido por el comisionado anteriormente citado, no sólo ha producido una grave perturbación en el funcionamiento en la Comisión de Investigación, sólo atenuado por la irrelevancia de lo declarado por el preso Zouhier, sino que ha provocado igualmente una grave interferencia en la Administración de  justicia y en concreto en la instrucción sumarial relativa al atentado más grave cometido en Europa en las últimos décadas.  </w:t>
      </w:r>
    </w:p>
    <w:p>
      <w:pPr>
        <w:pStyle w:val="Normal"/>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1:47:00Z</dcterms:created>
  <dc:creator> </dc:creator>
  <dc:description/>
  <cp:keywords/>
  <dc:language>en-US</dc:language>
  <cp:lastModifiedBy> </cp:lastModifiedBy>
  <cp:lastPrinted>2004-10-22T14:08:00Z</cp:lastPrinted>
  <dcterms:modified xsi:type="dcterms:W3CDTF">2004-10-22T12:12:00Z</dcterms:modified>
  <cp:revision>1</cp:revision>
  <dc:subject/>
  <dc:title>NOTA DE PRENSA DEL GRUPO VASCO ANTE LAS ACTUACIONES DE DEL BURGO EN LA COMISION DEL 11-M</dc:title>
</cp:coreProperties>
</file>