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color w:val="002D86"/>
        </w:rPr>
      </w:pPr>
      <w:r>
        <w:rPr>
          <w:rFonts w:cs="Arial" w:ascii="Arial" w:hAnsi="Arial"/>
          <w:b/>
          <w:bCs/>
          <w:color w:val="002D86"/>
        </w:rPr>
        <w:t>San Telmo, ahora</w:t>
      </w:r>
    </w:p>
    <w:p>
      <w:pPr>
        <w:pStyle w:val="Normal"/>
        <w:jc w:val="both"/>
        <w:rPr>
          <w:rFonts w:ascii="Arial" w:hAnsi="Arial" w:cs="Arial"/>
          <w:b/>
          <w:b/>
          <w:bCs/>
          <w:color w:val="002D86"/>
        </w:rPr>
      </w:pPr>
      <w:r>
        <w:rPr>
          <w:rFonts w:cs="Arial" w:ascii="Arial" w:hAnsi="Arial"/>
          <w:b/>
          <w:bCs/>
          <w:color w:val="002D86"/>
        </w:rPr>
      </w:r>
    </w:p>
    <w:p>
      <w:pPr>
        <w:pStyle w:val="Normal"/>
        <w:jc w:val="both"/>
        <w:rPr>
          <w:rFonts w:ascii="Arial" w:hAnsi="Arial" w:cs="Arial"/>
          <w:color w:val="666666"/>
          <w:lang w:val="es-ES"/>
        </w:rPr>
      </w:pPr>
      <w:r>
        <w:rPr>
          <w:rFonts w:cs="Arial" w:ascii="Arial" w:hAnsi="Arial"/>
          <w:color w:val="666666"/>
          <w:lang w:val="es-ES"/>
        </w:rPr>
        <w:t>PATXI BAZTARRIKA</w:t>
      </w:r>
    </w:p>
    <w:p>
      <w:pPr>
        <w:pStyle w:val="Normal"/>
        <w:jc w:val="both"/>
        <w:rPr>
          <w:rFonts w:ascii="Arial" w:hAnsi="Arial" w:cs="Arial"/>
          <w:color w:val="666666"/>
          <w:lang w:val="es-ES"/>
        </w:rPr>
      </w:pPr>
      <w:r>
        <w:rPr>
          <w:rFonts w:cs="Arial" w:ascii="Arial" w:hAnsi="Arial"/>
          <w:color w:val="666666"/>
          <w:lang w:val="es-E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 llegado, pero de verdad, la hora definitiva de San Telmo. Se puede y se debe intervenir y acometer su renovación sin más demora. Contamos para ello con un proyecto sólido y adecuado, elaborado por Xabide y K6, que, como es obvio, habrá de ser matizado y completado en atención a sugerencias y aportaciones que se formulen. Ahora hace falta que el Ayuntamiento, especialmente el gobierno municipal, se ponga manos a la obra, dándole a San Telmo la importancia que se merece, importancia que le ha sido negada en estos doce últimos años, desde que allá por 1992 se iniciara la realización de distintos estudios museológicos.</w:t>
        <w:br/>
        <w:br/>
        <w:t>En efecto, en opinión del grupo de concejales PNV-EA, la renovación de San Telmo es una prioridad municipal para nuestra ciudad, una asignatura pendiente de la política cultural municipal que debe ser aprobada ya. Esto significa que la renovación de San Telmo no debe quedar supeditada a las aportaciones que, en su caso, pudieran realizar otras instituciones, especialmente la Diputación. ¿Ojalá sea posible que podamos contar con aportaciones económicas importantes de otras instituciones! ¿Ojalá! También en eso hay que esforzarse, sin duda. Pero mal andaríamos si, en nombre de peticiones dirigidas a terceros, pretendiéramos diluir o atenuar nuestra responsabilidad, la del ayuntamiento. San Telmo es hoy un museo municipal, y el Ayuntamiento debe asumir el compromiso y el liderazgo real para revitalizarlo. En la Administración la asunción de las prioridades se demuestra, más allá de las palabras, comprometiendo recursos propios y presupuestos. Lo demás son cantos a la galer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pensamos y así hemos defendido los concejales de PNV-EA. Por eso hemos propuesto que lo relativo a la posible participación económica de la Diputación en el proyecto museístico de San Telmo debe ser abordado con esa institución de manera abierta, es decir, sin posiciones prefijadas y publicitadas más propias de una «tabla reivindicativa», que siempre provocan conflicto, que de una relación interinstitucional normalizada, respetuosa y sobre todo eficaz para los intereses de la ciudadanía. San Telmo, ahora que tenemos un proyecto que marca un rumbo claro, necesita, especialmente por parte del gobierno, acelerones, no bloqueos; necesita hechos y realidades, no «dimes y diretes» y broncas que en realidad impiden avanzar; y necesita consenso y suma de esfuerzos: en ello estamos y eso es lo que los concejales de PNV-EA ofrecemos como lo hemos demostrado sobrad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a junta rectora del Patronato de Cultura hemos presentado un documento en el que se proponen las acciones que, a nuestro juicio, junto con la redacción del proyecto arquitectónico, deberían llevarse a cabo en los próximos meses. Estas acciones son, en resumen, las siguientes: nombramiento de director-a atendiendo a un perfil de persona con trayectoria contrastada en funciones de esta naturaleza y previamente consensuada entre los grupos, sin imposiciones; integración y coordinación de recursos con otras instituciones, en concreto se trataría de coordinar e integrar fondos actualmente disponibles con la Diputación, Kutxa, Gobierno Vasco, Aranzadi, Museo Diocesano; definición de una política sólida de adquisiciones, fijando criterios y destinando presupuesto para ello, siendo fundamental que tal política de adquisiciones esté coordinada con la Diputación; coordinar con la Diputación la interrelación de San Telmo y Santa Teresa, coordinando proyectos y espacios; integración en una red de museos de sociedad referente en Europa, desarrollo de coproducciones y programación de un programa expositivo diverso y atractivo; racionalización y profesionalización de los recursos personales. En lo que a la coordinación entre Ayuntamiento y Diputación se refiere, y sin perjuicio de la colaboración que en el ámbito económico se produjera, desde nuestro punto de vista, no se trata tanto de que se compartan titularidades ni propiedades, ni siquiera recursos humanos ni la gestión. Lo verdaderamente decisivo e importante es que entre ambas instituciones se defina una política museística común, a cuyos objetivos y criterios deberían dar cumplimiento ambas instituciones en la gestión de sus correspondientes equipamientos museísticos, propiciando así una más eficaz gestión de los fondos y de los respectivos programas expositivos, coproduc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mos propuesto, asimismo, que se proceda a abrir de inmediato un proceso de consulta y contraste con agentes socio-culturales de la ciudad sobre el proyecto de renovación. Es de indudable interés disponer de las aportaciones, críticas y sugerencias que diferentes organismos y personas de Donostia vinculadas con las disciplinas artísticas y la cultura, y la Asociación de Amigos del Museo San Telmo, así como los técnicos, pudieran realizar, y habría que darles cauces para ello.</w:t>
        <w:br/>
        <w:br/>
        <w:t>Por último, a modo de elemento añadido o colateral, proponemos utilizar la renovación de San Telmo para poner en valor la Parte Vieja como un enclave que, además del atractivo gastronómico, cuente con el atractivo derivado de constituir un conjunto arquitectónico-cultural importante. Ello sería posible mediante la programación estable de visitas guiadas en el circuito San Telmo, San Vicente, Santa María, Plaza de la Trinidad y Santa Teresa, así como Urgul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2:00:00Z</dcterms:created>
  <dc:creator> </dc:creator>
  <dc:description/>
  <cp:keywords/>
  <dc:language>en-US</dc:language>
  <cp:lastModifiedBy> </cp:lastModifiedBy>
  <dcterms:modified xsi:type="dcterms:W3CDTF">2004-11-15T12:03:00Z</dcterms:modified>
  <cp:revision>1</cp:revision>
  <dc:subject/>
  <dc:title>San Telmo, ahora</dc:title>
</cp:coreProperties>
</file>