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color w:val="000000"/>
        </w:rPr>
      </w:pPr>
      <w:r>
        <w:rPr>
          <w:rFonts w:cs="Arial" w:ascii="Arial" w:hAnsi="Arial"/>
          <w:color w:val="000000"/>
        </w:rPr>
        <w:t>‘‘</w:t>
      </w:r>
      <w:r>
        <w:rPr>
          <w:rFonts w:cs="Arial" w:ascii="Arial" w:hAnsi="Arial"/>
          <w:color w:val="000000"/>
        </w:rPr>
        <w:t xml:space="preserve">Ni quito ni pongo rey… </w:t>
      </w:r>
    </w:p>
    <w:p>
      <w:pPr>
        <w:pStyle w:val="Heading5"/>
        <w:jc w:val="center"/>
        <w:rPr>
          <w:rFonts w:ascii="Arial" w:hAnsi="Arial" w:cs="Arial"/>
          <w:color w:val="000000"/>
        </w:rPr>
      </w:pPr>
      <w:r>
        <w:rPr>
          <w:rFonts w:cs="Arial" w:ascii="Arial" w:hAnsi="Arial"/>
          <w:i/>
          <w:iCs/>
          <w:color w:val="000000"/>
        </w:rPr>
        <w:t>Unai Grajales</w:t>
      </w:r>
    </w:p>
    <w:p>
      <w:pPr>
        <w:pStyle w:val="Normal"/>
        <w:jc w:val="both"/>
        <w:rPr>
          <w:rFonts w:ascii="Arial" w:hAnsi="Arial" w:cs="Arial"/>
        </w:rPr>
      </w:pPr>
      <w:r>
        <w:rPr>
          <w:rFonts w:cs="Arial" w:ascii="Arial" w:hAnsi="Arial"/>
        </w:rPr>
        <w:t>…</w:t>
      </w:r>
      <w:r>
        <w:rPr>
          <w:rFonts w:cs="Arial" w:ascii="Arial" w:hAnsi="Arial"/>
        </w:rPr>
        <w:t>pero sirvo a mi señor’’. Dicen que esta frase la soltó el francés Bertrand du Guesclin allá por 1369 mientras, en un acto de cirugía digno de mejor causa, separaba la cabeza del cuerpo de Pedro el Cruel de Castilla con un mandoble de su espada, coronando rey de esta manera y, si se quiere, indirectamente, dado que ya no había cabeza para sostener la corona, a Enrique de Trastám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i quito ni pongo rey’’ fue un artículo de Telesforo Monzón en la prensa del exilio, en ‘‘Alderdi’’ concretamente, que creó gran polémica en 1957. Defendía Monzón que, con la Monarquía, Euskadi había vivido muchos siglos de libertad y algunos lustros de opresión. Por el contrario, con la República se habían vivido varios años de opresión y sólo algunos meses de libertad. Siguiendo esta argumentación, criticaba al Gobierno en el exilio del lehendakari Aguirre por vincular la solución al problema vasco, la causa del Pueblo Vasco, a la causa republicana. No se definía Don Telesforo monárquico ni republicano, sólo vasco, pero el citado artículo dio pie a un importante debate, entre el exilio nacionalista vasco, en torno a lo que se definió entonces como el ‘‘debate monárqu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ebate fue largo y únicamente Monzón no descartó la salida ‘‘real’’ para buscar soluciones al problema vasco en el contexto ibérico. Para el resto, desde Manuel Irujo a Ceferino Jemein pasando por el propio EBB, cualquier sistema DEMOCRÁTICO que sustituyese a aquel régimen corrompido y corruptor parecía racional. En todo caso, todos apuntaron al carácter republicano del nacionalismo vasco y de la propia sociedad vasca. Conscientes de que también el advenimiento de una tercera República traería un calvario en pos un nuevo estatus de libertad, aún tenía sentido aquella apuesta dura, trágica y acertada, efectuada veinte años antes, un 19 de julio de 1936, entre la República y la Monarqu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quel debate suscitado en la prensa del exilio no pudo ser desarrollado tras la muerte del dictador. La realidad superó, en aquella inacabada transición, cualquier planteamiento previo. Entre otras cuestiones que se quedaron en el tintero, no se pudo elegir entre Monarquía y República. La Constitución española definió en todo momento aquello de la Monarquía parlamentaria. El Rey de España es hoy una realidad y a pesar de haber sido elegido por el caudillo conquistó por derecho su trono, dicen, cuando ante el ‘‘tejerazo’’ dijo aquello tan emotivo de ‘‘tranquil, Jordi, tranquil’’, que tranquilizó a Pujol, seguro, y a tantos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por este mismo camino seguimos. Sin desviarnos ni un centímetro. Sin esconder la cabeza y presentándonos, no sólo ante el Rey, sino ante todos los electos españoles que acudieron a la inauguración de las jornadas de la Federación de Municipios española en Vitoria-Gasteiz, como lo que somos. No hubiera sido de recibo que todos estos visitantes, monarcas incluidos, hubiesen visto que nuestra ciudad, que nuestro pueblo, es monocolor. La realidad de este país es diferente y había que manifestarlo. En nuestros ayuntamientos, por voluntad popular, hay partidos que únicamente reconocen como propia a la nación vas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ubo socialistas que nos vieron ‘‘más monárquicos que nunca’’. Les dijimos que tanto como ellos hace treinta años, cuando coreaban aquello de ‘‘España, mañana, será republicana’’. Todavía somos incapaces de entender las nuevas ideas republicanas del PSOE. El socialista Francisco Vázquez, alcalde de A Coruña, asomó por estos lares como vasallo recién salido del medioevo. No le contestamos a su final extemporáneo de viva España y viva el Rey. Y no compartimos su emoción por tener que jurar o prometer nuestros cargos jurando lealtad al monarca y a su carta magna. Algunos, les guste o no, el aceite de ricino nos lo tomamos por imperativ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í estuvimos junto al presidente de Eudel, verdadera representante de los ayuntamientos de Euskadi; junto al presidente del Parlamento vasco, representante de dos tercios de los vascos y vascas de Euskal Herria; y junto al lehendakari, como electos abertzales. Como representantes legítimos de nuestro pueblo. Tan monárquicos como Irujo. Tan juancarlistas como Ajuriagerra. Había que estar allí para plantear con toda humildad, pero con toda fuerza y claridad, lo que esta sociedad exige del futuro. De tú a tú, de lehendakari a Rey, de un Pueblo a otro, «que es perfectamente posible y viable lograr una convivencia amable entre el pueblo de Euskadi y los pueblos de España». Que en este país hay fuerzas políticas que no están presentes en nuestros ayuntamientos y que elegir y ser elegido es un derecho funda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llegado un momento histórico en el que ya no caben más imposiciones ni más decisiones unilaterales. Aquí hay un Pueblo con derechos y con voluntad que quiere, desde su pluralidad, entenderse con los demás desde su forma de entender la vida y establecer su propio papel entre el resto de pueblos. Los ciudadanos y ciudadanas de este país seremos lo que queramos ser al margen de repúblicas o monarquías. Como todos aquellos que participaron en aquel ‘‘debate monárquico’’, hace casi 50 años, ni quito ni pongo rey, pero sirvo a mi señor. Un señor que no es otro que el Pueblo Vasco. Nuestro único soberano.</w:t>
      </w:r>
    </w:p>
    <w:p>
      <w:pPr>
        <w:pStyle w:val="Normal"/>
        <w:jc w:val="both"/>
        <w:rPr>
          <w:rFonts w:ascii="Arial" w:hAnsi="Arial" w:cs="Arial"/>
        </w:rPr>
      </w:pPr>
      <w:r>
        <w:rPr>
          <w:rFonts w:cs="Arial" w:ascii="Arial" w:hAnsi="Arial"/>
        </w:rPr>
      </w:r>
    </w:p>
    <w:p>
      <w:pPr>
        <w:pStyle w:val="NormalWeb"/>
        <w:ind w:left="720" w:hanging="0"/>
        <w:jc w:val="both"/>
        <w:rPr>
          <w:rFonts w:ascii="Arial" w:hAnsi="Arial" w:cs="Arial"/>
        </w:rPr>
      </w:pPr>
      <w:r>
        <w:rPr>
          <w:rFonts w:cs="Arial" w:ascii="Arial" w:hAnsi="Arial"/>
        </w:rPr>
        <w:t>Unai Grajales es concejal del PNV en el Ayuntamiento de Vitoria-Gasteiz</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19:00Z</dcterms:created>
  <dc:creator> </dc:creator>
  <dc:description/>
  <cp:keywords/>
  <dc:language>en-US</dc:language>
  <cp:lastModifiedBy> </cp:lastModifiedBy>
  <dcterms:modified xsi:type="dcterms:W3CDTF">2004-11-15T10:24:00Z</dcterms:modified>
  <cp:revision>1</cp:revision>
  <dc:subject/>
  <dc:title>‘‘Ni quito ni pongo rey… </dc:title>
</cp:coreProperties>
</file>