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w:t>«Bataio zibila»</w:t>
      </w:r>
    </w:p>
    <w:p>
      <w:pPr>
        <w:pStyle w:val="Normal"/>
        <w:jc w:val="both"/>
        <w:rPr>
          <w:rFonts w:ascii="Arial" w:hAnsi="Arial" w:cs="Arial"/>
          <w:color w:val="000000"/>
        </w:rPr>
      </w:pPr>
      <w:r>
        <w:rPr>
          <w:rFonts w:cs="Arial" w:ascii="Arial" w:hAnsi="Arial"/>
          <w:color w:val="000000"/>
        </w:rPr>
      </w:r>
    </w:p>
    <w:p>
      <w:pPr>
        <w:pStyle w:val="Heading5"/>
        <w:jc w:val="both"/>
        <w:rPr>
          <w:rFonts w:ascii="Arial" w:hAnsi="Arial" w:cs="Arial"/>
          <w:color w:val="000000"/>
          <w:sz w:val="24"/>
          <w:szCs w:val="24"/>
        </w:rPr>
      </w:pPr>
      <w:r>
        <w:rPr>
          <w:rFonts w:cs="Arial" w:ascii="Arial" w:hAnsi="Arial"/>
          <w:i/>
          <w:iCs/>
          <w:color w:val="000000"/>
          <w:sz w:val="24"/>
          <w:szCs w:val="24"/>
        </w:rPr>
        <w:t>Mikel Atxag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rPr>
      </w:pPr>
      <w:r>
        <w:rPr>
          <w:rFonts w:cs="Arial" w:ascii="Arial" w:hAnsi="Arial"/>
        </w:rPr>
        <w:t>ALDIERO sortu behar dira hitz berriak edozein hizkuntzatan, aurrerapen, gauza eta egoera berriak sortzen direlako. Lehengoren bat egokitu, beste hizkuntzaren batetik hartu edo berria sortu, ez da beste biderik. Gauza berria da homosexualen ezkontza. Berriagoa, haur jaioberriari Herriko Etxean ongi etorri egitea. Bidezko al da batari «matrimonio» eta besteari «bataio» deitzea? Nahasbidea sortzen dutela deritz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auza bat da homosexualek elkar maitatzeko, elkarrekin ezkontzeko eta gizonezko eta emakumezko bikoteen pareko eskubideak gozatzeko eskubide izatea; besterik, izen berdinaz deitzea, ezkontza hitzak, euskaraz eta beste hizkuntza askotan ez bezala, latinez, gaztelaniaz, italianoz, katalanez, gallegoz eta portugesez ñabardura eta ezaugarri berezia dituenean. «Matrimonium» hitzak ama eginkizuna adierazten du. Ar-emerik gabe ez baita fruiturik. Naturak ugalmen dohaina ukatzen dien bikoteentzat egokigoak lirateke, nik uste, gaztelaniaz eta beste hizkuntza askotan erabiltzen diren «casamiento» eta «maridaje». </w:t>
      </w:r>
    </w:p>
    <w:p>
      <w:pPr>
        <w:pStyle w:val="NormalWeb"/>
        <w:jc w:val="both"/>
        <w:rPr>
          <w:rFonts w:ascii="Arial" w:hAnsi="Arial" w:cs="Arial"/>
        </w:rPr>
      </w:pPr>
      <w:r>
        <w:rPr>
          <w:rFonts w:cs="Arial" w:ascii="Arial" w:hAnsi="Arial"/>
        </w:rPr>
        <w:t>«Bataio zibila» are eta desegokiagoa da, jakina. Bidezko, egoki eta zuzen da, noski, haur baten jaiotza ospatzea. Harrigarria da, zinez, gizakia Jainkoaren antz eta irudira egina dela sinesten dugun kristauok nola ez dugun jaiotza ospatzen. Haur bat baino ederragorik eta pozgarriagorik, zer? Bataioak ez luke haur jaioberriaren edertasunik eta pozik itzali behar. Haur jaioberri horri gizarteak, Herriko Etxeak, ongi etorri alaia egitea ere egokia da. Baina harrera horri «bataioa» deitzea, nahasbide ezezik, astakeria ere bada. Bataioa garbikuntzako sakramentua da. Kristau berria Elizako kide egiten duen sakramentua. Herritar, ordea, jaiotzak berak egiten du, bizitza guztirako. Eta herritar delako ezartzen da herriko liburuetan. Herriko seme edo alaba dela ofizialki onartzen den unea ospatzea bidezko da, beraz. Baina horri «bataioa» deitzeak orban txar eta zikinen bat garbitzera eraman dugula haur jaioberria Herriko Etxera adierazten du.</w:t>
      </w:r>
    </w:p>
    <w:p>
      <w:pPr>
        <w:pStyle w:val="Normal"/>
        <w:rPr>
          <w:rFonts w:ascii="Arial" w:hAnsi="Arial" w:cs="Arial"/>
          <w:lang w:val="es-ES"/>
        </w:rPr>
      </w:pPr>
      <w:r>
        <w:rPr>
          <w:rFonts w:cs="Arial" w:ascii="Arial" w:hAnsi="Arial"/>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8:11:00Z</dcterms:created>
  <dc:creator> </dc:creator>
  <dc:description/>
  <cp:keywords/>
  <dc:language>en-US</dc:language>
  <cp:lastModifiedBy> </cp:lastModifiedBy>
  <dcterms:modified xsi:type="dcterms:W3CDTF">2004-11-15T08:13:00Z</dcterms:modified>
  <cp:revision>1</cp:revision>
  <dc:subject/>
  <dc:title>«Bataio zibila»</dc:title>
</cp:coreProperties>
</file>